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四季金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四季金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0181</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49,146,848.61</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有效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w:t>
            </w:r>
            <w:r>
              <w:rPr>
                <w:rFonts w:cs="宋体;SimSun" w:ascii="宋体;SimSun" w:hAnsi="宋体;SimSun"/>
                <w:lang w:eastAsia="zh-CN"/>
              </w:rPr>
              <w:t>:</w:t>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　</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w:t>
            </w:r>
            <w:r>
              <w:rPr>
                <w:rFonts w:cs="宋体;SimSun" w:ascii="宋体;SimSun" w:hAnsi="宋体;SimSun"/>
                <w:lang w:eastAsia="zh-CN"/>
              </w:rPr>
              <w:t>:</w:t>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　</w:t>
            </w:r>
            <w:r>
              <w:rPr>
                <w:rFonts w:cs="宋体;SimSun" w:ascii="宋体;SimSun" w:hAnsi="宋体;SimSun"/>
                <w:lang w:eastAsia="zh-CN"/>
              </w:rPr>
              <w:br/>
              <w:t>3</w:t>
            </w:r>
            <w:r>
              <w:rPr>
                <w:rFonts w:ascii="宋体;SimSun" w:hAnsi="宋体;SimSun" w:cs="宋体;SimSun"/>
                <w:lang w:eastAsia="zh-CN"/>
              </w:rPr>
              <w:t>、权益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股票投资策略</w:t>
            </w:r>
            <w:r>
              <w:rPr>
                <w:rFonts w:cs="宋体;SimSun" w:ascii="宋体;SimSun" w:hAnsi="宋体;SimSun"/>
                <w:lang w:eastAsia="zh-CN"/>
              </w:rPr>
              <w:t>:</w:t>
            </w:r>
            <w:r>
              <w:rPr>
                <w:rFonts w:ascii="宋体;SimSun" w:hAnsi="宋体;SimSun" w:cs="宋体;SimSun"/>
                <w:lang w:eastAsia="zh-CN"/>
              </w:rPr>
              <w:t>本基金股票投资遵循“自下而上”的个股选择策略</w:t>
            </w:r>
            <w:r>
              <w:rPr>
                <w:rFonts w:cs="宋体;SimSun" w:ascii="宋体;SimSun" w:hAnsi="宋体;SimSun"/>
                <w:lang w:eastAsia="zh-CN"/>
              </w:rPr>
              <w:t>,</w:t>
            </w:r>
            <w:r>
              <w:rPr>
                <w:rFonts w:ascii="宋体;SimSun" w:hAnsi="宋体;SimSun" w:cs="宋体;SimSun"/>
                <w:lang w:eastAsia="zh-CN"/>
              </w:rPr>
              <w:t>本基金将从定性及定量两个方面加以考察分析投资标的；　</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权证投资策略：本基金不直接购买权证等衍生品资产，但有可能持有所持股票所派发的权证或因投资分离交易可转债而产生的权证等。本基金管理人将以价值分析为基础，在采用权证定价模型分析其合理定价的基础上，结合权证的溢价率、隐含波动率等指标选择权证的卖出时机。</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券指数。</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农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四季金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四季金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181</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182</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7,303,723.54</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843,125.07</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四季金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四季金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05.2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61.1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3,043.6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31,018.9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4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3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757,100.5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2,789.7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5</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四季金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4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2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3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6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8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8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3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4.3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3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9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r>
    </w:tbl>
    <w:p>
      <w:pPr>
        <w:pStyle w:val="Normal"/>
        <w:spacing w:lineRule="auto" w:line="360"/>
        <w:jc w:val="center"/>
        <w:rPr/>
      </w:pPr>
      <w:r>
        <w:rPr>
          <w:rFonts w:ascii="宋体;SimSun" w:hAnsi="宋体;SimSun" w:cs="宋体;SimSun"/>
          <w:kern w:val="0"/>
        </w:rPr>
        <w:t>景顺长城四季金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3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4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8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1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5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6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7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3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3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景顺长城四季金利纯债债券型证券投资基金基金合同已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生效，　</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至</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基金管理人以通讯开会方式召开基金份额持有人大会，大会表决通过了《关于调整景顺长城四季金利纯债债券型证券投资基金投资范围、投资策略、基金收益分配原则相关事项的议案》，调整后的基金更名为景顺长城四季金利债券型证券投资基金（以下简称“本基金”），其基金合同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生效。调整后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调整后，本基金的建仓期为</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符合基金合同的有关约定。</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四季金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权益方面，随着各国逐步重启经济，叠加全球央行货币极致宽松，海外股市延续反弹；中美关系略有缓和，</w:t>
      </w:r>
      <w:r>
        <w:rPr>
          <w:rFonts w:cs="宋体;SimSun" w:ascii="宋体;SimSun" w:hAnsi="宋体;SimSun"/>
          <w:color w:val="000000"/>
          <w:kern w:val="0"/>
        </w:rPr>
        <w:t>A</w:t>
      </w:r>
      <w:r>
        <w:rPr>
          <w:rFonts w:ascii="宋体;SimSun" w:hAnsi="宋体;SimSun" w:cs="宋体;SimSun"/>
          <w:color w:val="000000"/>
          <w:kern w:val="0"/>
        </w:rPr>
        <w:t>股市场风险偏好大幅回升。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休闲服务、食品饮料、生物医药、电子等行业表现较好；而农林牧渔、建筑装饰、纺织服装、采掘、银行等少数但权重较大的行业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t>PB</w:t>
      </w:r>
      <w:r>
        <w:rPr>
          <w:rFonts w:ascii="宋体;SimSun" w:hAnsi="宋体;SimSun" w:cs="宋体;SimSun"/>
          <w:color w:val="000000"/>
          <w:kern w:val="0"/>
        </w:rPr>
        <w:t>估值显著分化的背后是盈利能力的分化，高的盈利能力和景气度被给予了更高的估值溢价，但目前已接近历史极端位置，警惕均值回归带来的估值收敛。转债作为一季度表现较好的资产，二季度在流动性收敛背景下出现了转股溢价率的持续压缩，中证转债指数下跌</w:t>
      </w:r>
      <w:r>
        <w:rPr>
          <w:rFonts w:cs="宋体;SimSun" w:ascii="宋体;SimSun" w:hAnsi="宋体;SimSun"/>
          <w:color w:val="000000"/>
          <w:kern w:val="0"/>
        </w:rPr>
        <w:t>1.86%</w:t>
      </w:r>
      <w:r>
        <w:rPr>
          <w:rFonts w:ascii="宋体;SimSun" w:hAnsi="宋体;SimSun" w:cs="宋体;SimSun"/>
          <w:color w:val="000000"/>
          <w:kern w:val="0"/>
        </w:rPr>
        <w:t>，不少债性转债创年内新低，只有正股强势的个券取得正收益。</w:t>
      </w:r>
      <w:r>
        <w:rPr>
          <w:rFonts w:cs="宋体;SimSun" w:ascii="宋体;SimSun" w:hAnsi="宋体;SimSun"/>
          <w:color w:val="000000"/>
          <w:kern w:val="0"/>
        </w:rPr>
        <w:br/>
      </w:r>
      <w:r>
        <w:rPr>
          <w:rFonts w:ascii="宋体;SimSun" w:hAnsi="宋体;SimSun" w:cs="宋体;SimSun"/>
          <w:color w:val="000000"/>
          <w:kern w:val="0"/>
        </w:rPr>
        <w:t>　　组合操作上，债券方面，利率债做了波段操作，在下调超额存款准备金利率后逐步降低组合久期和杠杆，在收益率大幅上行后又拉长久期，期待超跌后的收益率修复。信用债配置仍以中短久期高等级为主。权益方面，仓位相对均衡，结合市场变化有阶段性加减仓动作，结构上注重均衡，除继续持仓物流快递、医药生物、新能源汽车、计算机等受疫情影响小板块个股外，新增疫情修复概念、低估值券商等板块个股等待估值修复机会。</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权益方面，国内疫情对经济的影响进一步淡化，企业盈利在缓慢修复，经济处于弱复苏阶段。狭义流动性层面边际有所收紧，但广义流动性仍然处于充裕状态，不会对市场的运行产生多大的影响。虽然股市整体估值不高，但某些板块、个股估值已经处于历史峰值，预计短期盈利增速稳定的品种的估值溢价或进一步提高，需要保持适当谨慎，警惕均值回归带来的估值收敛。作为以绝对收益为目标的组合，在当前市场环境下更需注重个股的安全边际，不盲目追高，追求估值的性价比。当前配置注重均衡，以低估值建筑建材、消费、金融地产、汽车及汽车零部件为主，辅以部分估值合理的具备中长期景气度的成长板块，如新能源汽车产业链、消费电子、计算机等。</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权益市场继续择优参与，以稳健的绝对收益为主要思路，一方面继续配置具有安全边际的低估值品种，另一方面在估值合适基础上适当选择一些中长期看好的高景气成长品种进行配置。仓位策略上更加积极。密切关注各项宏观经济数据、政策调整和市场资金面情况，保持对组合的信用风险和流动性风险的关注。</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四季金利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1.16%,</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四季金利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1.10%,</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56,583.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56,583.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55,738.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7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55,738.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7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8,796.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2,059.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173,177.1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67,11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5,36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0,34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3,7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956,583.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27</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再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2,47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9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3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环新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5,36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沪电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2,21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航机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8,1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直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6,77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乐心医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5,22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79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2,7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闻泰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49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625,51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7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525,36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3,80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00,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5,924.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55,738.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9</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5"/>
        <w:gridCol w:w="1381"/>
        <w:gridCol w:w="2214"/>
        <w:gridCol w:w="1384"/>
        <w:gridCol w:w="1803"/>
        <w:gridCol w:w="1377"/>
      </w:tblGrid>
      <w:tr>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21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80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5</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5</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13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9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5</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5</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4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5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05</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05</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58,1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7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11</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11</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41,5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268</w:t>
            </w:r>
          </w:p>
        </w:tc>
        <w:tc>
          <w:tcPr>
            <w:tcW w:w="22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朝阳国资</w:t>
            </w:r>
            <w:r>
              <w:rPr>
                <w:rFonts w:cs="宋体;SimSun" w:ascii="宋体;SimSun" w:hAnsi="宋体;SimSun"/>
                <w:szCs w:val="21"/>
                <w:lang w:eastAsia="zh-CN"/>
              </w:rPr>
              <w:t>MTN001</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00,5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1</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329.1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3,118.8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5,660.4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51.1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42,059.52</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吉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79,404.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7</w:t>
            </w:r>
            <w:r>
              <w:rPr>
                <w:rFonts w:ascii="宋体;SimSun" w:hAnsi="宋体;SimSun" w:cs="宋体;SimSun"/>
                <w:kern w:val="0"/>
                <w:szCs w:val="21"/>
                <w:lang w:eastAsia="zh-CN"/>
              </w:rPr>
              <w:t>宝武</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6,69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9,54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2</w:t>
            </w:r>
          </w:p>
        </w:tc>
      </w:tr>
    </w:tbl>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0"/>
        <w:gridCol w:w="2577"/>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5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四季金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四季金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743,033.3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7,206.5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5,047.3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3,371.6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44,357.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67,453.1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303,723.5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43,125.0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7"/>
        <w:gridCol w:w="817"/>
        <w:gridCol w:w="1796"/>
        <w:gridCol w:w="1380"/>
        <w:gridCol w:w="999"/>
        <w:gridCol w:w="990"/>
        <w:gridCol w:w="1380"/>
        <w:gridCol w:w="1181"/>
      </w:tblGrid>
      <w:tr>
        <w:trPr>
          <w:trHeight w:val="315" w:hRule="atLeast"/>
        </w:trPr>
        <w:tc>
          <w:tcPr>
            <w:tcW w:w="4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3,251,73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3,251,730.10</w:t>
            </w:r>
            <w:r>
              <w:rPr>
                <w:rFonts w:cs="宋体;SimSun" w:ascii="宋体;SimSun" w:hAnsi="宋体;SimSun"/>
                <w:color w:val="000000"/>
                <w:kern w:val="0"/>
                <w:sz w:val="22"/>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8.01</w:t>
            </w:r>
            <w:r>
              <w:rPr/>
              <w:t xml:space="preserve"> </w:t>
            </w:r>
          </w:p>
        </w:tc>
      </w:tr>
      <w:tr>
        <w:trPr>
          <w:trHeight w:val="28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四季金利纯债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四季金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四季金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四季金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四季金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