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颐宏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颐宏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92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18,742,805.06</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本基金将通过对宏观经济、提前偿还率、资产池结构以及资产池资产所在行业景气变化等因素的研究，预测资产池未来现金流变化，并通过研究标的证券发行条款，预测提前偿还率变化对标的证券的久期与收益率的影响。同时，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三年期银行定期存款利率（税后）</w:t>
            </w:r>
            <w:r>
              <w:rPr>
                <w:rFonts w:cs="宋体;SimSun" w:ascii="宋体;SimSun" w:hAnsi="宋体;SimSun"/>
                <w:lang w:eastAsia="zh-CN"/>
              </w:rPr>
              <w:t>+1.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招商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宏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宏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920</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921</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18,605,320.39</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37,484.67</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宏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宏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1,884,026.5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4.43</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8,609.5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83.23</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3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2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478,940.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379.7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9</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颐宏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8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5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7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6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0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1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9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1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0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9.5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r>
    </w:tbl>
    <w:p>
      <w:pPr>
        <w:pStyle w:val="Normal"/>
        <w:spacing w:lineRule="auto" w:line="360"/>
        <w:jc w:val="center"/>
        <w:rPr/>
      </w:pPr>
      <w:r>
        <w:rPr>
          <w:rFonts w:ascii="宋体;SimSun" w:hAnsi="宋体;SimSun" w:cs="宋体;SimSun"/>
          <w:kern w:val="0"/>
        </w:rPr>
        <w:t>景顺长城景颐宏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8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4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3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6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6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8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9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9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9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9.5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6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5</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1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颐宏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债券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配置信用债为主，出掉了利率债券；权益部分以控制仓位精选个股来获取绝对收益为主要思路，结构上相对较为平衡，以一部分中长期景气度较为确认的、估值相对合理的成长股，加上稳健低估值的品种作为主要的仓位。</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一方面以低估值建筑建材、机械龙头、公用事业、金融地产、汽车及汽车零部件为主，另一方面配置部分估值合理的具备中长期景气度的成长，如新能源汽车产业链、消费电子等。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宏利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2.02%</w:t>
      </w:r>
      <w:r>
        <w:rPr>
          <w:rFonts w:ascii="宋体;SimSun" w:hAnsi="宋体;SimSun" w:cs="宋体;SimSun"/>
        </w:rPr>
        <w:t>，业绩比较基准收益率为</w:t>
      </w:r>
      <w:r>
        <w:rPr>
          <w:rFonts w:cs="宋体;SimSun" w:ascii="宋体;SimSun" w:hAnsi="宋体;SimSun"/>
        </w:rPr>
        <w:t>0.89%</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宏利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1.93%</w:t>
      </w:r>
      <w:r>
        <w:rPr>
          <w:rFonts w:ascii="宋体;SimSun" w:hAnsi="宋体;SimSun" w:cs="宋体;SimSun"/>
        </w:rPr>
        <w:t>，业绩比较基准收益率为</w:t>
      </w:r>
      <w:r>
        <w:rPr>
          <w:rFonts w:cs="宋体;SimSun" w:ascii="宋体;SimSun" w:hAnsi="宋体;SimSun"/>
        </w:rPr>
        <w:t>0.89%</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29,794.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29,794.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535,478.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535,478.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0,491.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0,864.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146,628.3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461,20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77,56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2,56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8,4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529,794.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3</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上海机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4,46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生益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4,95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8,4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乐心医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3,92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视源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5,7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和而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6,16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粤高速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3,09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6,07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3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环新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2,56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安汽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9,3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6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6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33,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64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1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3,978.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535,478.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50</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247"/>
        <w:gridCol w:w="2021"/>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628</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古井</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6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3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45500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汉城投</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47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35</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余杭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42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75005</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杭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39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261</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洪市政</w:t>
            </w:r>
            <w:r>
              <w:rPr>
                <w:rFonts w:cs="宋体;SimSun" w:ascii="宋体;SimSun" w:hAnsi="宋体;SimSun"/>
                <w:szCs w:val="21"/>
                <w:lang w:eastAsia="zh-CN"/>
              </w:rPr>
              <w:t>MTN002B</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36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2</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42.3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0,128.9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29,224.2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68.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70,864.01</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视源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56,619.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29,807.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0</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吉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5,634.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1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君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4,613.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965.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6</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4,07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367.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468.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福特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17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58"/>
        <w:gridCol w:w="2469"/>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宏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6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宏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6,634,697.8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3,421.3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8,211.2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433.0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47,588.7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0,369.6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605,320.3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484.6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200" w:type="pct"/>
        <w:jc w:val="left"/>
        <w:tblInd w:w="-411" w:type="dxa"/>
        <w:tblLayout w:type="fixed"/>
        <w:tblCellMar>
          <w:top w:w="15" w:type="dxa"/>
          <w:left w:w="15" w:type="dxa"/>
          <w:bottom w:w="0" w:type="dxa"/>
          <w:right w:w="15" w:type="dxa"/>
        </w:tblCellMar>
      </w:tblPr>
      <w:tblGrid>
        <w:gridCol w:w="644"/>
        <w:gridCol w:w="723"/>
        <w:gridCol w:w="1798"/>
        <w:gridCol w:w="1381"/>
        <w:gridCol w:w="905"/>
        <w:gridCol w:w="1279"/>
        <w:gridCol w:w="1381"/>
        <w:gridCol w:w="1086"/>
      </w:tblGrid>
      <w:tr>
        <w:trPr>
          <w:trHeight w:val="315" w:hRule="atLeast"/>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0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6,381,261.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6,381,261.59</w:t>
            </w:r>
            <w:r>
              <w:rPr>
                <w:rFonts w:cs="宋体;SimSun" w:ascii="宋体;SimSun" w:hAnsi="宋体;SimSun"/>
                <w:color w:val="000000"/>
                <w:kern w:val="0"/>
                <w:sz w:val="22"/>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9.06</w:t>
            </w:r>
            <w:r>
              <w:rPr/>
              <w:t xml:space="preserve"> </w:t>
            </w:r>
          </w:p>
        </w:tc>
      </w:tr>
      <w:tr>
        <w:trPr>
          <w:trHeight w:val="28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6,843,159.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000,1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0,843,059.43</w:t>
            </w:r>
            <w:r>
              <w:rPr>
                <w:rFonts w:cs="宋体;SimSun" w:ascii="宋体;SimSun" w:hAnsi="宋体;SimSun"/>
                <w:color w:val="000000"/>
                <w:kern w:val="0"/>
                <w:sz w:val="22"/>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9.66</w:t>
            </w:r>
            <w:r>
              <w:rPr/>
              <w:t xml:space="preserve"> </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颐宏利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颐宏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颐宏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颐宏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颐宏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