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策略精选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策略精选灵活配置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24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13,571,639.97</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通过资产配置和灵活运用多种投资策略，把握市场机会，分享中国经济增长，在有效控制风险的前提下力争获取高于业绩比较基准的投资收益。</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t>:</w:t>
            </w:r>
            <w:r>
              <w:rPr>
                <w:rFonts w:ascii="宋体;SimSun" w:hAnsi="宋体;SimSun" w:cs="宋体;SimSun"/>
              </w:rPr>
              <w:t>基金经理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t>:</w:t>
            </w:r>
            <w:r>
              <w:rPr>
                <w:rFonts w:ascii="宋体;SimSun" w:hAnsi="宋体;SimSun" w:cs="宋体;SimSun"/>
              </w:rPr>
              <w:t>本基金将灵活运用多种投资策略，充分挖掘和利用市场中潜在的投资机会，实现基金投资目标。其中，基金将综合运用主题，成长，价值，趋势几个主要投资策略，在自上而下的投资主题分析框架下，结合对行业和企业成长性的基本面研究，追求有远见地、准确地把握经济发展和变更中的个股投资机会。</w:t>
            </w:r>
            <w:r>
              <w:rPr>
                <w:rFonts w:cs="宋体;SimSun" w:ascii="宋体;SimSun" w:hAnsi="宋体;SimSun"/>
              </w:rPr>
              <w:br/>
              <w:t>3</w:t>
            </w:r>
            <w:r>
              <w:rPr>
                <w:rFonts w:ascii="宋体;SimSun" w:hAnsi="宋体;SimSun" w:cs="宋体;SimSun"/>
              </w:rPr>
              <w:t>、债券投资策略</w:t>
            </w:r>
            <w:r>
              <w:rPr>
                <w:rFonts w:cs="宋体;SimSun" w:ascii="宋体;SimSun" w:hAnsi="宋体;SimSun"/>
              </w:rPr>
              <w:t>:</w:t>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50%</w:t>
            </w:r>
            <w:r>
              <w:rPr>
                <w:rFonts w:ascii="宋体;SimSun" w:hAnsi="宋体;SimSun" w:cs="宋体;SimSun"/>
              </w:rPr>
              <w:t>＋中证全债指数</w:t>
            </w:r>
            <w:r>
              <w:rPr>
                <w:rFonts w:cs="宋体;SimSun" w:ascii="宋体;SimSun" w:hAnsi="宋体;SimSun"/>
              </w:rPr>
              <w:t>×5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中高风险收益的投资品种，其预期风险和预期收益水平高于货币型基金、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71,140.6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36,383.5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5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070,613.5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8.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2.0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5.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3.3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3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43.4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6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6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5.7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48.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9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6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1.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8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65.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53.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5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58.6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2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92.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52</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本基金将基金资产的</w:t>
      </w:r>
      <w:r>
        <w:rPr>
          <w:rFonts w:cs="宋体;SimSun" w:ascii="宋体;SimSun" w:hAnsi="宋体;SimSun"/>
          <w:lang w:eastAsia="zh-CN"/>
        </w:rPr>
        <w:t>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等权益类资产（其中，权证投资比例不超过基金资产净值的</w:t>
      </w:r>
      <w:r>
        <w:rPr>
          <w:rFonts w:cs="宋体;SimSun" w:ascii="宋体;SimSun" w:hAnsi="宋体;SimSun"/>
          <w:lang w:eastAsia="zh-CN"/>
        </w:rPr>
        <w:t>3</w:t>
      </w:r>
      <w:r>
        <w:rPr>
          <w:rFonts w:ascii="宋体;SimSun" w:hAnsi="宋体;SimSun" w:cs="宋体;SimSun"/>
          <w:lang w:eastAsia="zh-CN"/>
        </w:rPr>
        <w:t>％），将不低于</w:t>
      </w:r>
      <w:r>
        <w:rPr>
          <w:rFonts w:cs="宋体;SimSun" w:ascii="宋体;SimSun" w:hAnsi="宋体;SimSun"/>
          <w:lang w:eastAsia="zh-CN"/>
        </w:rPr>
        <w:t>5</w:t>
      </w:r>
      <w:r>
        <w:rPr>
          <w:rFonts w:ascii="宋体;SimSun" w:hAnsi="宋体;SimSun" w:cs="宋体;SimSun"/>
          <w:lang w:eastAsia="zh-CN"/>
        </w:rPr>
        <w:t>％的基金资产投资于债券等固定收益类品种（其中，每个交易日日终在扣除股指期货合约需缴纳的交易保证金后，本基金保留的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张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4</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先后担任平安证券研究员、风险经理、高级业务总监，摩根士丹利华鑫基金研究员、基金经理、专户投资经理等职务。</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策略精选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新冠疫情得到较好控制，各行各业逐步复工复产。由于疫情影响两会推迟到二季度召开，要求把“六保”、“六稳”作为工作的着力点，稳住经济基本盘，并出台相应政策，市场流动性较为充裕，市场信心得到较好恢复。疫情导致医疗物资消费井喷式增长，医疗板块在二季度涨幅最大；其次，居家消费的互联网（居家办公、游戏、网购等）、食品饮料等板块涨幅居前；而由于出行大幅减少，相关的航空、石油石化、旅游酒店等板块表现较差。</w:t>
      </w:r>
      <w:r>
        <w:rPr>
          <w:rFonts w:cs="宋体;SimSun" w:ascii="宋体;SimSun" w:hAnsi="宋体;SimSun"/>
          <w:color w:val="000000"/>
          <w:kern w:val="0"/>
        </w:rPr>
        <w:br/>
      </w:r>
      <w:r>
        <w:rPr>
          <w:rFonts w:ascii="宋体;SimSun" w:hAnsi="宋体;SimSun" w:cs="宋体;SimSun"/>
          <w:color w:val="000000"/>
          <w:kern w:val="0"/>
        </w:rPr>
        <w:t>　　本基金一直秉承既定的投资理念，选择市场空间大、经营趋势好、业绩确定性强的优质公司，注重中长期确定性的投资机会。</w:t>
      </w:r>
      <w:r>
        <w:rPr>
          <w:rFonts w:cs="宋体;SimSun" w:ascii="宋体;SimSun" w:hAnsi="宋体;SimSun"/>
          <w:color w:val="000000"/>
          <w:kern w:val="0"/>
        </w:rPr>
        <w:br/>
      </w:r>
      <w:r>
        <w:rPr>
          <w:rFonts w:ascii="宋体;SimSun" w:hAnsi="宋体;SimSun" w:cs="宋体;SimSun"/>
          <w:color w:val="000000"/>
          <w:kern w:val="0"/>
        </w:rPr>
        <w:t>　　新冠疫情对国内经济的实际影响逐步淡化，复产复工正有条不紊地推进，政府应对疫情的政策将在未来一段时间起到积极作用，经济复苏和上市公司经营的改善值得期待，加上市场流动性相对充裕，继续看好权益市场的投资机会。在经济增速换挡的大背景下，行业之间的周期一致性在减弱，行业内部竞争加剧，结构性特征仍然是未来市场的主基调。本基金从中长期维度出发，选择长期市场空间大、中期成长逻辑清晰、短期业绩有保障的优质个股。当前我们认为光伏行业进入平价时代，脱离了依靠政府补贴的发展瓶颈，需求将稳步提升将带来行业的快速发展。精装房的比例的快速提升，将有利于在工程市场具备规模、成本、服务优势的建材公司获得巨大的发展契机。随着特斯拉逐步使用具有成本优势的中国产业链，欧洲执行较高排放标准的紧迫性，新能源汽车行业正在进入快速增长期。继续看好上述行业中优势明显的龙头公司。</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8.17%</w:t>
      </w:r>
      <w:r>
        <w:rPr>
          <w:rFonts w:ascii="宋体;SimSun" w:hAnsi="宋体;SimSun" w:cs="宋体;SimSun"/>
        </w:rPr>
        <w:t>，业绩比较基准收益率为</w:t>
      </w:r>
      <w:r>
        <w:rPr>
          <w:rFonts w:cs="宋体;SimSun" w:ascii="宋体;SimSun" w:hAnsi="宋体;SimSun"/>
        </w:rPr>
        <w:t>6.14%</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079,802.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079,802.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59,673.9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07,427.8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716,903.8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489"/>
        <w:gridCol w:w="2771"/>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4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5,203,939.5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7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543,519.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9,576.6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2,079,802.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2.48</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412"/>
        <w:gridCol w:w="1686"/>
        <w:gridCol w:w="1408"/>
        <w:gridCol w:w="1493"/>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3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宙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28,1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0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江山欧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1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45,73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6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通化东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56,8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5</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隆基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71,52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科曙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5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61,56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4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星光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9,6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28,0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康威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1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78,259.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安琪酵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2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37,438.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9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坚朗五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2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67,887.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思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7,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13,08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5</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0414</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w:t>
            </w:r>
            <w:r>
              <w:rPr>
                <w:rFonts w:ascii="宋体;SimSun" w:hAnsi="宋体;SimSun" w:cs="宋体;SimSun"/>
                <w:szCs w:val="21"/>
                <w:lang w:eastAsia="zh-CN"/>
              </w:rPr>
              <w:t>农发</w:t>
            </w:r>
            <w:r>
              <w:rPr>
                <w:rFonts w:cs="宋体;SimSun" w:ascii="宋体;SimSun" w:hAnsi="宋体;SimSun"/>
                <w:szCs w:val="21"/>
                <w:lang w:eastAsia="zh-CN"/>
              </w:rPr>
              <w:t>1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7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1</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　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494.6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9,252.3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2,893.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7,787.4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07,427.83</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21,661,007.3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808,898.4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898,265.8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13,571,639.97</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6" w:name="m201"/>
      <w:bookmarkStart w:id="67" w:name="m401"/>
      <w:bookmarkStart w:id="68" w:name="m401_tab"/>
      <w:bookmarkEnd w:id="66"/>
      <w:bookmarkEnd w:id="67"/>
      <w:bookmarkEnd w:id="68"/>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策略精选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策略精选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策略精选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策略精选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策略精选灵活配置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